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Введение в специальность. Обращение лекарствен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 w:color="2F2F2F"/>
        </w:rPr>
        <w:t>1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393"/>
        <w:gridCol w:w="2393"/>
      </w:tblGrid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3 –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5 –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К 06 – Проявлять гражданско-патриотическу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К 1.1. – Организовывать подготовк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ещений фармацевтической организации для осуществления фармацевтическ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К 1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уществлять мероприятия по оформлению торгового зала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К 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казывать информационно- консультативную помощь потребителям, медицинским работникам по выбору лекарственных препаратов и других товаров аптечного ассортимента.</w:t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</w:t>
      </w:r>
    </w:p>
    <w:p>
      <w:pPr>
        <w:pStyle w:val="Normal"/>
        <w:tabs>
          <w:tab w:val="clear" w:pos="708"/>
          <w:tab w:val="left" w:pos="6984" w:leader="none"/>
        </w:tabs>
        <w:suppressAutoHyphens w:val="true"/>
        <w:spacing w:lineRule="auto" w:line="240" w:before="0" w:after="0"/>
        <w:ind w:left="1287" w:right="283" w:hanging="0"/>
        <w:rPr/>
      </w:pPr>
      <w:r>
        <w:rPr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диагностических, лечебных, профилактических, фармакологических свойств ЛП в процессе его применения у человека, в том числе процессов всасывания, распределения, изменения и выведения, в целях получения доказательств безопасности, качества и эффективности ЛП, данных о нежелательных реакциях и об эффекте его взаимодействия с другими ЛП и (или) пищевыми продуктами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линические исследования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оклинические исследования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ыборочный контроль качества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, какому документу, регулирующему лекарственные средства в Европейском Союзе, соответствует «Руководство по надлежащей практике оптовой реализации лекарственных препаратов для медицинского применения. Методические рекомендации» (утв. Росздравнадзором 27.10.2009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GM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G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GD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GS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цо, ответственное за соблюдение правил оптовой торговли ЛС, назначенное по приказу руководителя организации из числа сотрудников руководящего состава предприятия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полномоченный по каче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о, ответственное за производство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ицо, ответственное за упаковку и маркировку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цо, ответственное за ведение бухгалтерского уч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лощадь помещений, используемых организациями оптовой торговли ЛП, должна соответствовать объему хранимых ЛП и составлять не мене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200 кв. метр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50 кв. мет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100 кв. метр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50 кв. мет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д началом работы с применением дезинфицирующих средств необходимо прове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хую уборку помещ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лажную уборку помещений (полов и оборудова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екущую уборка помещ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неральную уборка помещ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берите верные задачи фармацевтической деятельност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ство лекарственных средств в промышленных масштабах</w:t>
              <w:br/>
              <w:t>Б. Обеспечение населения и медицинских организаций лекарственными средствами</w:t>
              <w:br/>
              <w:t>В. Контроль качества производимых лекарственных средств</w:t>
              <w:br/>
              <w:t>Г. Проведение сложных хирургических операций</w:t>
              <w:br/>
              <w:t>Д. Информирование населения о правилах применения лекар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ие из перечисленных требований предъявляются к фармацевтическим работника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сшее медицинское образ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облюдение принципов медицинской этики и деонто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личие действующего сертификата специалиста или свидетельства об аккредит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язательное владение иностранными язы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стоянное повышение квалифик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соответствие между видом тары и её назнач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Тёмная стеклянная та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Металлический контейнер с замко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Герметичная пластиковая упаков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Картонная коробка с маркировкой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Защита светочувствительных препарат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Хранение огнеопасных вещест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Предотвращение улетучивания и влагообм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Первичная упаковка для маркировки и идентификаци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параметром хранения и способом контро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Температу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Влаж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Освеще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Целостность упаковк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Гигрометр, контроль вентиляц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Термометр, холодильное оборудова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Визуальный осмотр при приёме и хранен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Шторы, светонепроницаемые шкафы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4, Г — 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элементом рекламы и обязательным услов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Название препар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Показания к применению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Противопоказа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Срок годност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Указывается только в полном описании (не в слогане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Должно совпадать с инструкцией по применению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Обязательно в текстовой части (не менее 10 % площади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Не является обязательным для рекламы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3, Г — 4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ниторинг безопасности лекарственных препаратов осущест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ветом по эт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инздравом Ро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здравнадзором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, определяющий все используемые исходные материалы и операции по производству и упаковке продукции – это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пецификац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мышленный регламент (технологическая инструкция)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струкция (методика, процедура)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токол на сери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, осуществляющая оптовую торговлю ЛС, их хранение, перевозку в соответствии с требованиями Федерального закона «Об обращении ЛС» - это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ганизация оптовой торговли ЛС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птечная организац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приятие производитель ЛС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ганизация, имеющая лицензию на уничтожение ЛС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нормативный документ, устанавливающий требования к организации оптовой торговли ЛС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Совета Евразийской экономической комиссии от 03.11.2016 №80 «Об утверждении Правил надлежащей дистрибьюторской практики в рамках Евразийского экономического союза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циональный стандарт РФ ГОСТ Р 52379-2005 «Надлежащая клиническая практика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циональный стандарт РФ ГОСТ Р 52249-2009 «Правила производства и контроля качества ЛС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Генеральную уборку асептического блока, по возможности с освобождением от оборудования, проводят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ин раз в день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дин раз в неделю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дин раз в месяц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ин раз в кварта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птечных организациях могут быть организованы следующие отде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Отдел представителей поставщ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 Рецептурно – производственный отдел (РПО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Отдел запасов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Отдел опти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птечная организация должен иметь вывеску с указа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ида аптечной организации на русском и национальном язы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полного и сокращенного наименования и организационно-правовой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режима работы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ФИО руководител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АБ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соответствие между температурным режимом и группой препара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+2 … +8 °C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+8 … +15 °C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+15 … +25 °C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не выше +20 °C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Инъекционные растворы, некоторые антибиоти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Мази, линимен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Большинство готовых лекарственных фор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Препараты, требующие прохладных условий (уточняется в инструкци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4, В — 3, Г — 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местом хранения и категорией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Сейф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Шкаф с замко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Обычные стеллаж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Холодильник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Наркотические и психотропные сред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Рецептурные препараты, не входящие в списки контрол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Безрецептурные препара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Вакцины, иммунобиологические препараты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каналом рекламы и допустимым контен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Телевиде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Печатные СМ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Интернет</w:t>
                    <w:noBreakHyphen/>
                    <w:t>сайт апте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Наружная реклам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Информация о безрецептурных препаратах с указанием показан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Видеоролики с предупреждением о противопоказаниях (не менее 5 сек.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Статьи о пользе витаминов с ссылками на исследова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Указатель аптеки без упоминания конкретных ЛС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3, В — 1, Г — 4.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ешение на проведение клинического исследования лекарственного препарата выд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вет по эт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инздрав Ро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здравнад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, отражающий процесс производства каждой серии продукции, в т.ч. разрешение на ее реализацию, и все факторы, влияющие на качество готовой продукции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пец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мышленны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струкция (методика, процед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токол на се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, осуществляющая производство ЛС в соответствии с требованиями Федерального закона «Об обращении ЛС» —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ство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изводитель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ращение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стрибью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, какому международному стандарту соответствует ГОСТ Р 52249-2009 «Правила производства и контроля качества ЛС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M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D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G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неральная уборка производственных помещений должна проводиться не р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го раза в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дного раза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дного раза в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ного раза в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рещается проведение клинического исследования лекарственного препарата для медицинского применения с участием в качестве пациен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тей-сирот и детей, оставшихся без попечения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енщин в период беременности, женщин в период грудного вскармливания, за исключением случаев, если проводится клиническое исследование ЛП, предназначенного для указанных женщ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трудников правоохранительных орг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доровых добровольц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иц, отбывающих наказание в местах лишения своб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Военнослужащих (исключение - военнослужащие, проходящие военную службу по призыву), за исключением случаев проведения клинического исследования ЛП, специально разработанного для применения в условиях военных действий, ЧС (за исключением военнослужащих, проходящих военную службу по призыву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кажите, виды аптечных организац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пте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птечный пун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птечный кио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течный магаз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соответствие между понятием и его характеристик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Торговый за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Материальная комн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Моёчная-стерилизационна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Кабинет заведующего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Хранение запасов лекарственных средств и товаров аптечного ассортимен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Обслуживание покупателей, отпуск товаров, консультирова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Обработка и стерилизация аптечной посуды и инвентар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Административная работа, хранение документации, проведение совеща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3, Г — 4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группой лекарственных средств и особенностями их хра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Светочувствительные препара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Огнеопасные сред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Гигроскопичные веще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Препараты, требующие защиты от улетучивани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В плотно укупоренной таре, предохраняющей от потери действующих вещест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В тёмной таре или в защищённых от света шкафах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В герметичной таре, в сухих помещениях с контролем влажност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Отдельно от других средств, в несгораемых шкафах или металлических ящиках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4, В — 3, Г — 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требованием к рекламе и его содержа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Достовер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Добросовест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Этич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Соответствие лицензи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Отсутствие сравнений, порочащих конкурент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Точные данные о составе, показаниях, противопоказаниях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Отсутствие образов медицинских работников без указания на их статус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Реклама только разрешённых к обращению ЛС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3, Г — 4.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целях защиты жизни, здоровья и прав пациентов, принимающих участие в клинических исследованиях лекарственных препаратов, проводи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тическая эксперти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Экспертиза предложенных методов контроля качества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кспертиза качества, представленных на регистрацию образцов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ятельность по производству ЛС организациями-производителями на одной стадии, нескольких или всех стадиях технологического процесса, а также по хранению и реализации произведенных ЛС – это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ство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изводитель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ращение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орот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изводство лекарственных средств на территории РФ осуществляется производителями ЛC, имеющими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цензию на фармацевтическую деятельно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ензию на производство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егистрационное удостоверени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хнологическую схему производств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кумент, содержащий требования к материалам и продуктам, используемым или получаемым при производстве, являющийся основой для оценки качества лекарственных средств – это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пецификац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мышленный регламен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струкция (процедура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токол на серию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ловия и комплекс мероприятий, направленных на предотвращение микробного и другого загрязнения при получении стерильной продукции на всех этапах технологического процесс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нтисептик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зинфекц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Асептика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ита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оны, выделяемые в складских помещениях оптовой организации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она приемки продукции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на основного хранения ЛП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на изготовлен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экспедиционная зон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она хранения ЛП, требующих специальных услов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ый закон от 12.04.2010 №61 «Об обращении лекарственных средств» определяет порядок оптовой торговли Л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роизводителями 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рганизациями оптовой торговли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Аптечными организациям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А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соответствие между понятием и его характеристик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Рецептурный препара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Безрецептурный препара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Жизненно необходимый и важнейший ЛС (ЖНВЛП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Орфанный препарат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Препарат для лечения редких заболеван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Препарат, включённый в перечень для льготного обеспече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Препарат, отпускаемый только по рецепту врач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Препарат, отпускаемый без рецепт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3, Б — 4, В — 2, Г — 1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мерой безопасности и её цель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Хранение НС и ПВ в сейфах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Раздельный учёт рецептурных и безрецептурных препарат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Регулярная дезинфекция помещен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Обучение персонала по охране труд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Профилактика инфекций и контаминац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Предотвращение хищений и злоупотреблен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Соблюдение законодательства и контроль отпус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Снижение риска производственного травматизм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3, В — 1, Г — 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сположите этапы профессионального роста фармацевта по порядк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овышение квалификации (курсы, семинар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Получение среднего фармацевтического 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Сертификация/аккредитация специали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Стажировка в апте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Работа на должности фармацев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2451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документ, в котором фиксируются действия, связанные с выполнением процедур доклинического исследов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ток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каком условии лекарственные препараты разрешены к свободному перемещению через границу Российской Федерации физическими лиц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лько для личного пользования в ограниченном кол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юбой объем и количество без огранич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олько при наличии рецепта вр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прещено физическим лиц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категории лекарственных средств полежат обязательному таможенному оформлению при ввоз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параты российск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рубежные препараты и биологические проду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Медицинские изделия отечественного производ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едства народной медиц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ва максимальная норма беспошлинного ввоза лекарственных средств физического лица для личного пользов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 5 упаковок каждого наимен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ез количественных огранич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 1 кг веса каждого препар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дивидуально согласованная велич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порядок дня, действия и условия деятельности, направленные на проведение санитарно-гигиенических и противоэпидемически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ственный реж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нитарный реж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гиенический реж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дицинский реж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 соответствии с Федеральным законом «Об обращении ЛС» запрещается производств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ЛС, не включенных в государственный </w:t>
            </w:r>
            <w:hyperlink r:id="rId2" w:tgtFrame="_parent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льсифицированных лекарствен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С с нарушением правил организации производства и контроля качества 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произведенных 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соответствии с Федеральным законом «Об обращении ЛС» запрещается производ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С, производимых для проведения клинически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льсифицированных лекарствен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С без лицензии на произво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соответствие между должностью и обязанностя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Провизор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Фармацев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Фасовщик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Заведующий аптекой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Приём, хранение, отпуск ЛС; консультирование покупателе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Организация работы аптеки, контроль качества, отчёт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Изготовление и контроль качества лекарственных фор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Расфасовка и упаковка лекарственных средств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3, Б — 1, В — 4, Г — 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типом аптеки и её особенностя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Аптека готовых лекарственных фор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Производственная апте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Аптечный пунк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Аптечный киоск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Реализует только готовые ЛС, не изготавливае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Изготавливает лекарства по рецептам, реализует готовые форм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Ограниченный ассортимент, без рецептурного отдел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Минимальный ассортимент без рецептурных препаратов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сположите документы по иерархии (от общего к частному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Федеральный закон «Об обращении лекарственных средст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Трудовой кодекс РФ (общие нормы труд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риказ Минздрава о правилах хранения Л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Должностная инструкция фармацев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Конституция РФ (основные прав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13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ное понятие деятельности, включающей разработку, исследования, производство, изготовление, хранение, государственную регистрацию, стандартизацию и контроль качества, продажу, применение и уничтожение лекарственных средств (ЛС) — э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Обращение лекарствен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Лиценз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Производство лекарствен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Изготовление лекарственных ф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иологические, микробиологические, иммунологические, токсикологические, фармакологические, физические, химические и другие исследования ЛС путем применения научных методов оценок в целях получения доказательств безопасности, качества и эффективности ЛС -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линические исследования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оклинические исследования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егистрация Л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и документированное подтверждение того, что проектная документация, оборудование, инженерные системы и другие условия производства способны обеспечить достижение ожидаемых и воспроизводимых результатов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. Валид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. Стандарт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вал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документ необходим для ввоза лекарственных средств на территорию Российской Федер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ертификат происхождения тов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зрешение Минздрав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екларация таможенной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говор купли-прода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аптечных организациях отдел рецептурно – производственный выполняет следующие функ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нкции приема рецептов на ЛП и отпуска ЛП и иных товаров аптечного ассортим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Функции приема рецептов, изготовления, контроля их каче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ункции заявки, получения, хранения поступивших ЛС и иных товаров аптечного ассортим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ункции отпуска лечебной косме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Запрещается ввоз в Российскую Федераци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игинальных лекарственных средст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фальсифицированных лекарственных средст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недоброкачественных лекарственных средст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трафактных лекарствен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Лекарственные средства в Российскую Федерацию могут ввозить для проведения клинических исследований лекарственного препарата, осуществления государственной регистрации лекарственного препарата, включения фармацевтической субстанции в государственный реестр лекарственных средств, контроля качества лекарственных средств при наличии разрешения уполномоченного федерального органа исполнительной власти на ввоз конкретной партии лекарственных средст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ители лекарственных средств для целей собственного производства лекарственных средст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иностранные разработчики лекарственных средст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иностранные производители лекарственных средст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дицинск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то входит в разрешенный ассортимент аптечной организации, помимо лекарственных средст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Ды (Биологически активные доба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дицинские изделия (например, шприцы, тономет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дукты питания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метические средства и средства гиги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когольная про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лекарственной формой и способом хра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Маз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Растворы для инъекц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Глазные капл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Порошк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В прохладном месте, защищённом от све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В холодильнике при +2…+8 °C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В сухом, защищённом от света мест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В оригинальной упаковке при комнатной температур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3, Б — 2, В — 2, Г — 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мерой безопасности и группой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Двойной замок и сигнализац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Раздельное хранение по алфавиту/коду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Изоляция от пищевых продукт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Контроль доступа по списку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Ядовитые и сильнодействующие веще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Все лекарственные сред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Наркотические препара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Безрецептурные и рецептурные препараты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3, Б — 4, В — 2, Г — 1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по контролю соблюдения обязательных требований в сфере здравоохранения, обращению лекарственных средств, оказания медицинской помощи осуществляет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Министерство здравоохранения Российской Федерации (Минздрав России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рганы исполнительной власти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едеральная служба по надзору в сфере защиты прав потребителей и благополучия человека (Роспотребнадз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Федеральная служба по надзору в сфере здравоохранения (Росздравнадзор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щества или их комбинации, вступающие в контакт с организмом человека или животного, проникающие в органы, ткани организма человека или животного, применяемые для профилактики, диагностики (за исключением веществ или их комбинаций, не контактирующих с организмом человека или животного), лечения заболевания, реабилитации, для сохранения, предотвращения или прерывания беременности и полученные из крови, плазмы крови, из органов, тканей организма человека или животного, растений, минералов методами синтеза или с применением биологических технолог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армацевтические субстан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препар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помогательные веществ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кажите, каким нормативным документом определен обязательный перечень показателей качества, включаемых в нормативный документ (НД) на лекарственный препарат конкретного предприятия производит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. ГОСТ Р 52379-2005 «Надлежащая клиническая практика Good Clinical Practice (GCP)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. Государственной Фармакопеей РФ XIV изд. часть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едеральным законом от 12.04.2010 № 61-ФЗ «Об обращении лекарственных средств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Организации, осуществляющие ввоз ЛП в РФ, до их ввоза в РФ уведомляют об этом Росздравнадзо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 менее чем за один меся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 менее чем за один кварт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 менее чем за один г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 менее чем за два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В аптечных организациях отдел готовых лекарственных препаратов выполняет следующие функци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нкции приема рецептов на ЛП и отпуска ЛП и иных товаров аптечного ассортимен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нкции приема рецептов, изготовления, контроля их каче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нкции заявки, получения, хранения поступивших ЛС и иных товаров аптечного ассортимен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нкции отпуска лечебной косме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з ввозимых в Российскую Федерацию лекарственные средства не подлежат Государственной рег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екарственные препараты, для оказания медицинской помощи по жизненным показаниям конкретного пациента на основании разрешения, выданного уполномоченным федеральным органом исполнительной вла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средства, на основании выданного уполномоченным федеральным органом исполнительной власти разрешения и предназначенные для проведения клинических исследований лекарственных препарат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, предназначенные для оптовой и розничной торговли фармацевтическими организация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екарственные средства, на основании выданного уполномоченным федеральным органом исполнительной власти разрешения и предназначенные для проведения экспертизы лекарственных средств для осуществления государственной регистрации лекарственных препара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берите источники объективной и достоверной информации о лекарственных средствах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кламные буклеты фармацевтических компаний</w:t>
              <w:br/>
              <w:t>Б. Государственный реестр лекарственных средств (ГРЛС)</w:t>
              <w:br/>
              <w:t>В. Справочник Видаль</w:t>
              <w:br/>
              <w:t>Г. Энциклопедия лекарственных растений в интернете</w:t>
              <w:br/>
              <w:t>Д. Официальные инструкции по медицинскому применению препарат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чем заключается ключевая роль фармацевта как специалиста здравоохранения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средник между производителем и покупа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Эксперт по лекарственным средства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сультант по рациональному и безопасному применению лекарст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овек, выдающий лекарства по списк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частник терапевтического процесса, обеспечивающий эффективность леч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процедурой и её цель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Инвентаризац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Приёмочный контрол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Контроль при отпуск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Внутренний аудит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Проверка соответствия фактического наличия товара учётным данны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Проверка качества, количества и документов при поступлении това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Проверка правильности комплектации и сроков годности перед отпуско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Оценка соблюдения внутренних стандартов и процедур аптек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лекарственной формой и оптимальным местом хра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Глазные капл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Спиртовые настой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Сухие экстрак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Инъекционные растворы в ампулах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В прохладном месте (+8 … +15 °C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При комнатной температуре, вдали от огн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В сухом, защищённом от света мест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В холодильнике (+2 … +8 °C), если указано в инструкци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4, Б — 2, В — 3, Г — 1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е лицо, которое имеет среднее фармацевтическое образование по специальности «фармация», после первичной аккредитации получает сертификат специалист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ровизор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Фармацевт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Врач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кумент, содержащий перечень определяемых по результатам соответствующих экспертиз показателей качества лекарственного средства для медицинского применения, методов контроля его качества и установленный его производителем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. Общая фармакопейная стат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. Фармакопейная ста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ормативный док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ред вводом в гражданский оборот каждой серии или каждой партии ввозимого в РФ ЛП для медицинского применения, за исключением иммунобиологических ЛП, организация, осуществляющая ввоз ЛП в РФ, представляет в Росздравнадз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ертификат производителя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достоверение производителя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рмакопейную статью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спорт производителя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зничная торговля ЛС на территории РФ осуществляется организациями, имеющи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цензию на фармацевтическ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ензию на производство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ицензию на медицинск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цензию на изготовление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Лицензия предоставляется на фармацевтическую деятельность на 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сср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, какие федеральные органы исполнительной власти осуществляют государственное регулирование отношений, возникающих в сфере обращения лекарственных средств (ЛС):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Министерство здравоохранения Российской Федерации (Минздрав России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Федеральная служба по надзору в сфере здравоохранения (Росздравнадзор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едеральная служба по надзору в сфере защиты прав потребителей и благополучия человека (Роспотребнадзор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Органы исполнительной власти субъектов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берите верные опреде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Фармакология — наука, изучающая взаимодействие лекарственных веществ с живыми организмами.</w:t>
              <w:br/>
              <w:t>Б. Фармакокинетика — раздел фармакологии, изучающий механизмы действия лекарств.</w:t>
              <w:br/>
              <w:t>В. Фармакодинамика — раздел фармакологии, изучающий всасывание, распределение, метаболизм и выведение лекарств из организма (путь лекарства в организме).</w:t>
              <w:br/>
              <w:t>Г. Лекарственное средство — вещество или смесь веществ, применяемое для профилактики, диагностики или лечения заболеваний.</w:t>
              <w:br/>
              <w:t>Д. Фармацевтическая химия — наука о химическом составе лекарствен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ыберите верные этапы создания нового лекарственного препар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клинические исследования (на животных)</w:t>
              <w:br/>
              <w:t>Б. Клинические исследования (на людях)</w:t>
              <w:br/>
              <w:t>В. Реклама в СМИ</w:t>
              <w:br/>
              <w:t>Г. Государственная регистрация</w:t>
              <w:br/>
              <w:t>Д. Массовая продажа в интер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зоной аптеки и её назнач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Кассовая зо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Зона консультирова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Зона хране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Производственная зон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Изготовление лекарств по рецепта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Расчёт с покупателям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Хранение запасов ЛС и товар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Беседы с покупателями о выборе препарат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4, В — 3, Г — 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нарушением условий хранения и последств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Повышенная влаж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Воздействие све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Нарушение температурного режим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Неплотная укупорк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Разложение действующего вещества, потеря эффективност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Отсыревание, плесень, изменение физико</w:t>
                    <w:noBreakHyphen/>
                    <w:t>химических свойст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Улетучивание, изменение концентрац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Замораживание/перегрев, расслоение, выпадение осадк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4, Г — 3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мероприятия по оформлению торгового зал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по контролю в сфере обеспечения санитарно-эпидемиологического благополучия, защиты прав потребителей и потребительского рынка осуществляет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Министерство здравоохранения Российской Федерации (Минздрав России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рган исполнительной власти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едеральная служба по надзору в сфере защиты прав потребителей и благополучия человека (Роспотребнадз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Федеральная служба по надзору в сфере здравоохранения (Росздравнадз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, утвержденный Минздравом России и содержащий перечень показателей качества и (или) методов контроля качества конкретной лекарственной формы, лекарственного растительного сырья, описания биологических, биохимических, микробиологических, физико-химических, физических, химических и других методов анализа лекарственного средства для медицинского применения, а также требования к используемым в целях проведения данного анализа реактивам, титрованным растворам, индикаторам – эт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щая фармакопейная стать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рмакопейная стат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ормативный доку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международные стандарты используются в российском законодательстве для оценки качества лекарственных средств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ОСТ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IS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осударственная фармакопе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е перечисленные стандар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товая торговля ЛС на территории РФ осуществляется организациями, имеющим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цензию на фармацевтическую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ензию на производство Л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ицензию на медицинскую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цензию на транспортировку Л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 каждом предприятии оптовой торговли должно быть назначен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цо, ответственное за производство Л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о, ответственное за упаковку и маркировку Л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ицо, ответственное за обеспечение кач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цо, ответственное за санитарный режи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Министерство здравоохранения Российской Федерации осуществляет контроль деятельности находящихся в его ведении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Федеральной службы по надзору в сфере здравоохранения (Росздравнадз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Федеральной службы по надзору в сфере защиты прав потребителей и благополучия человека (Роспотребнадз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едерального медико-биологического агентств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федеральных государственных учреждений (ФГУ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федеральных государственных унитарных предприятий (ФГУ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0A0A0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функции выполняет провизор в аптеке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роведение первичного медицинского осмотра пациента</w:t>
              <w:br/>
              <w:t>Б. Отпуск лекарственных препаратов по рецептам и без рецепта</w:t>
              <w:br/>
              <w:t>В. Изготовление лекарственных форм по индивидуальным рецептам (экстемпоральная рецептура)</w:t>
              <w:br/>
              <w:t>Г. Консультирование врачей по вопросам наличия и аналогов лекарств</w:t>
              <w:br/>
              <w:t>Д. Забор крови для лабораторных исследов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каким видам ответственности могут быть привлечены фармацевтические работники за наруш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исциплина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дминистратив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тери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голов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фармакологической группой и её представител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Ассистентская</w:t>
                    <w:br/>
                    <w:t>Б.  Торговый зал</w:t>
                    <w:br/>
                    <w:t>В.  Материальная комната</w:t>
                    <w:br/>
                    <w:t>Г.  Моечна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Хранение запасов лекарственных средст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Изготовление лекарственных форм по рецепта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Обслуживание покупателей, отпуск товар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Обработка аптечной посуды и инвентаря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3, В — 1, Г — 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сположите этапы разработки нового ЛС (от идеи к реализации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Клинические испыт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Доклинические исслед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Регистрация препар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оиск молекулы-кандид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Пострегистрационный мониторин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213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казывать информационно-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лицо независимо от организационно-правовой формы, осуществляющее фармацевтическую деятельность (организация оптовой торговли, аптечная организация):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Медицинская организация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Амбулаторное отделение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Стационарное отделение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Фармацевтическ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ированная процедура, дающая высокую степень уверенности в том, что конкретный процесс, метод или система будет приводить к результатам, отвечающим заранее установленным критериям приемлемости – эт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алид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андарт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валиф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возимые в Российскую Федерацию лекарственные средства должны быть включены 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снижаемый запас лекарственны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сударственный реестр лекарственны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еречень жизненно-необходимых и важнейших лекарственных препар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ьготный перечень лекарственных препар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ятельность, включающая в себя оптовую торговлю ЛС, их хранение, перевозку и (или) розничную торговлю ЛП, их отпуск, хранение, перевозку, изготовление ЛП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ство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птовая торговля лекарственными средст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рмацевтиче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изводственн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, осуществляющая розничную торговлю ЛП, хранение, изготовление и отпуск ЛП в соответствии с требованиями Федерального закона «Об обращении ЛС» —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ганизация оптовой торговли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птечн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приятие производитель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дицинск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рудовые обязанности фармацевтического работника входят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Оптовая торговля ЛС, их хранение, перевозка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казание стационарной медицинской помощ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Розничная торговля ЛП для медицинского применения, их изготовление, отпуск, хранение и перевозк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роизводство лекарственных препа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кажите, каким нормативным документом определена структура фармакопейной статьи на фармацевтическую субстанци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каз МЗ РФ от 29.10.2015 №771 «Об утверждении общих фармакопейных статей и фармакопейных статей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Государственная Фармакопе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едеральный закон от 12.04.2010 № 61-ФЗ «Об обращении лекарственных сред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щая фармакопейная ста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содержит общая фармакопейная стат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писание метода анализа лекарственного средства</w:t>
              <w:br/>
              <w:t>Б. Требования к упаковке лекарственного средства</w:t>
              <w:br/>
              <w:t>В. Требования к условиям транспортировки</w:t>
              <w:br/>
              <w:t>Г. Коммерческую стоимость препарата</w:t>
              <w:br/>
              <w:t>Д. Список всех аптек города, где есть преп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термином и определ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Фальсифицированное ЛС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Недоброкачественное ЛС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Контрафактное ЛС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Оригинальный препарат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Препарат, воспроизводящий свойства оригинала, но выпущенный другим производителе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Препарат с ложной информацией о составе или производител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Препарат, не соответствующий требованиям фармакопейной стать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Препарат, впервые разработанный и зарегистрированный компание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3, В — 1, Г — 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последовательность действий при пожаре в аптек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Эвакуация люд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Сообщение в пожарную охр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Отключение электроэнер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опытка тушения первичными средствами (если безопас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Закрытие дверей для локализации ог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</w:tbl>
    <w:p>
      <w:pPr>
        <w:pStyle w:val="Normal"/>
        <w:tabs>
          <w:tab w:val="clear" w:pos="708"/>
          <w:tab w:val="left" w:pos="6984" w:leader="none"/>
        </w:tabs>
        <w:suppressAutoHyphens w:val="true"/>
        <w:spacing w:lineRule="auto" w:line="240" w:before="0" w:after="0"/>
        <w:ind w:left="128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по контролю в сфере обеспечения санитарно-эпидемиологического благополучия, защиты прав потребителей и потребительского рынка осуществляет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Министерство здравоохранения Российской Федерации (Минздрав России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рган исполнительной власти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едеральная служба по надзору в сфере защиты прав потребителей и благополучия человека (Роспотребнадз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Федеральная служба по надзору в сфере здравоохранения (Росздравнадз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, утвержденный Минздравом России и содержащий перечень показателей качества и (или) методов контроля качества конкретной лекарственной формы, лекарственного растительного сырья, описания биологических, биохимических, микробиологических, физико-химических, физических, химических и других методов анализа лекарственного средства для медицинского применения, а также требования к используемым в целях проведения данного анализа реактивам, титрованным растворам, индикаторам – эт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щая фармакопейная стать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рмакопейная стат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ормативный доку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международные стандарты используются в российском законодательстве для оценки качества лекарственных средств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ОСТ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IS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осударственная фармакопе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е перечисленные стандар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товая торговля ЛС на территории РФ осуществляется организациями, имеющим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цензию на фармацевтическую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ензию на производство Л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ицензию на медицинскую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цензию на транспортировку Л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 каждом предприятии оптовой торговли должно быть назначен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цо, ответственное за производство Л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о, ответственное за упаковку и маркировку Л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ицо, ответственное за обеспечение кач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цо, ответственное за санитарный режи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Министерство здравоохранения Российской Федерации осуществляет контроль деятельности находящихся в его ведении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Федеральной службы по надзору в сфере здравоохранения (Росздравнадз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Федеральной службы по надзору в сфере защиты прав потребителей и благополучия человека (Роспотребнадз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едерального медико-биологического агентств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федеральных государственных учреждений (ФГУ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федеральных государственных унитарных предприятий (ФГУ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0A0A0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функции выполняет провизор в аптеке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роведение первичного медицинского осмотра пациента</w:t>
              <w:br/>
              <w:t>Б. Отпуск лекарственных препаратов по рецептам и без рецепта</w:t>
              <w:br/>
              <w:t>В. Изготовление лекарственных форм по индивидуальным рецептам (экстемпоральная рецептура)</w:t>
              <w:br/>
              <w:t>Г. Консультирование врачей по вопросам наличия и аналогов лекарств</w:t>
              <w:br/>
              <w:t>Д. Забор крови для лабораторных исследов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каким видам ответственности могут быть привлечены фармацевтические работники за наруш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исциплина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дминистратив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тери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голов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фармакологической группой и её представител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Ассистентская</w:t>
                    <w:br/>
                    <w:t>Б.  Торговый зал</w:t>
                    <w:br/>
                    <w:t>В.  Материальная комната</w:t>
                    <w:br/>
                    <w:t>Г.  Моечна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Хранение запасов лекарственных средст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Изготовление лекарственных форм по рецепта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Обслуживание покупателей, отпуск товар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Обработка аптечной посуды и инвентаря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3, В — 1, Г — 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сположите этапы разработки нового ЛС (от идеи к реализации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Клинические испыт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Доклинические исслед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Регистрация препар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оиск молекулы-кандид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Пострегистрационный мониторин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213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лицо независимо от организационно-правовой формы, осуществляющее фармацевтическую деятельность (организация оптовой торговли, аптечная организация):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Медицинская организация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Амбулаторное отделение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Стационарное отделение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Фармацевтическ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ированная процедура, дающая высокую степень уверенности в том, что конкретный процесс, метод или система будет приводить к результатам, отвечающим заранее установленным критериям приемлемости – эт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алид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андарт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валиф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возимые в Российскую Федерацию лекарственные средства должны быть включены 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снижаемый запас лекарственны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сударственный реестр лекарственны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еречень жизненно-необходимых и важнейших лекарственных препар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ьготный перечень лекарственных препар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ятельность, включающая в себя оптовую торговлю ЛС, их хранение, перевозку и (или) розничную торговлю ЛП, их отпуск, хранение, перевозку, изготовление ЛП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ство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птовая торговля лекарственными средст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рмацевтиче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изводственн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, осуществляющая розничную торговлю ЛП, хранение, изготовление и отпуск ЛП в соответствии с требованиями Федерального закона «Об обращении ЛС» —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ганизация оптовой торговли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птечн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приятие производитель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дицинская орга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рудовые обязанности фармацевтического работника входят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Оптовая торговля ЛС, их хранение, перевозка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казание стационарной медицинской помощ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Розничная торговля ЛП для медицинского применения, их изготовление, отпуск, хранение и перевозк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роизводство лекарственных препа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кажите, каким нормативным документом определена структура фармакопейной статьи на фармацевтическую субстанци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каз МЗ РФ от 29.10.2015 №771 «Об утверждении общих фармакопейных статей и фармакопейных статей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Государственная Фармакопе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едеральный закон от 12.04.2010 № 61-ФЗ «Об обращении лекарственных сред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щая фармакопейная ста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содержит общая фармакопейная стат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писание метода анализа лекарственного средства</w:t>
              <w:br/>
              <w:t>Б. Требования к упаковке лекарственного средства</w:t>
              <w:br/>
              <w:t>В. Требования к условиям транспортировки</w:t>
              <w:br/>
              <w:t>Г. Коммерческую стоимость препарата</w:t>
              <w:br/>
              <w:t>Д. Список всех аптек города, где есть преп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термином и определ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Фальсифицированное ЛС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Недоброкачественное ЛС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Контрафактное ЛС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Оригинальный препарат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Препарат, воспроизводящий свойства оригинала, но выпущенный другим производителе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Препарат с ложной информацией о составе или производител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Препарат, не соответствующий требованиям фармакопейной стать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Препарат, впервые разработанный и зарегистрированный компание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3, В — 1, Г — 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последовательность действий при пожаре в аптек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Эвакуация люд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Сообщение в пожарную охр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Отключение электроэнер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опытка тушения первичными средствами (если безопас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Закрытие дверей для локализации ог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  <w:tr>
        <w:trPr>
          <w:trHeight w:val="1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е лицо, которое имеет среднее фармацевтическое образование по специальности «фармация», после первичной аккредитации получает сертификат специалиста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ровизор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Фармацевт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Врач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кумент, содержащий перечень определяемых по результатам соответствующих экспертиз показателей качества лекарственного средства для медицинского применения, методов контроля его качества и установленный его производителем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. Общая фармакопейная стат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. Фармакопейная ста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ормативный док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ред вводом в гражданский оборот каждой серии или каждой партии ввозимого в РФ ЛП для медицинского применения, за исключением иммунобиологических ЛП, организация, осуществляющая ввоз ЛП в РФ, представляет в Росздравнадз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ертификат производителя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достоверение производителя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рмакопейную статью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спорт производителя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зничная торговля ЛС на территории РФ осуществляется организациями, имеющи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цензию на фармацевтическ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ензию на производство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ицензию на медицинск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цензию на изготовление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Лицензия предоставляется на фармацевтическую деятельность на 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сср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, какие федеральные органы исполнительной власти осуществляют государственное регулирование отношений, возникающих в сфере обращения лекарственных средств (ЛС):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Министерство здравоохранения Российской Федерации (Минздрав России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Федеральная служба по надзору в сфере здравоохранения (Росздравнадзор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едеральная служба по надзору в сфере защиты прав потребителей и благополучия человека (Роспотребнадзор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Органы исполнительной власти субъектов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берите верные опреде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Фармакология — наука, изучающая взаимодействие лекарственных веществ с живыми организмами.</w:t>
              <w:br/>
              <w:t>Б. Фармакокинетика — раздел фармакологии, изучающий механизмы действия лекарств.</w:t>
              <w:br/>
              <w:t>В. Фармакодинамика — раздел фармакологии, изучающий всасывание, распределение, метаболизм и выведение лекарств из организма (путь лекарства в организме).</w:t>
              <w:br/>
              <w:t>Г. Лекарственное средство — вещество или смесь веществ, применяемое для профилактики, диагностики или лечения заболеваний.</w:t>
              <w:br/>
              <w:t>Д. Фармацевтическая химия — наука о химическом составе лекарствен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ыберите верные этапы создания нового лекарственного препар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клинические исследования (на животных)</w:t>
              <w:br/>
              <w:t>Б. Клинические исследования (на людях)</w:t>
              <w:br/>
              <w:t>В. Реклама в СМИ</w:t>
              <w:br/>
              <w:t>Г. Государственная регистрация</w:t>
              <w:br/>
              <w:t>Д. Массовая продажа в интер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зоной аптеки и её назнач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Кассовая зо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Зона консультирова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Зона хране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Производственная зон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Изготовление лекарств по рецепта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Расчёт с покупателям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Хранение запасов ЛС и товар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Беседы с покупателями о выборе препарат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4, В — 3, Г — 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нарушением условий хранения и последств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Повышенная влаж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Воздействие све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Нарушение температурного режим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Неплотная укупорк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Разложение действующего вещества, потеря эффективност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Отсыревание, плесень, изменение физико</w:t>
                    <w:noBreakHyphen/>
                    <w:t>химических свойст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Улетучивание, изменение концентрац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Замораживание/перегрев, расслоение, выпадение осад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4, Г — 3.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по контролю соблюдения обязательных требований в сфере здравоохранения, обращению лекарственных средств, оказания медицинской помощи осуществляет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Министерство здравоохранения Российской Федерации (Минздрав России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рганы исполнительной власти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едеральная служба по надзору в сфере защиты прав потребителей и благополучия человека (Роспотребнадзор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Федеральная служба по надзору в сфере здравоохранения (Росздравнадзор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щества или их комбинации, вступающие в контакт с организмом человека или животного, проникающие в органы, ткани организма человека или животного, применяемые для профилактики, диагностики (за исключением веществ или их комбинаций, не контактирующих с организмом человека или животного), лечения заболевания, реабилитации, для сохранения, предотвращения или прерывания беременности и полученные из крови, плазмы крови, из органов, тканей организма человека или животного, растений, минералов методами синтеза или с применением биологических технолог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армацевтические субстан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препар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помогательные веществ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кажите, каким нормативным документом определен обязательный перечень показателей качества, включаемых в нормативный документ (НД) на лекарственный препарат конкретного предприятия производит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. ГОСТ Р 52379-2005 «Надлежащая клиническая практика Good Clinical Practice (GCP)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. Государственной Фармакопеей РФ XIV изд. часть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едеральным законом от 12.04.2010 № 61-ФЗ «Об обращении лекарственных средств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Организации, осуществляющие ввоз ЛП в РФ, до их ввоза в РФ уведомляют об этом Росздравнадзо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 менее чем за один меся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 менее чем за один кварт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 менее чем за один г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 менее чем за два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В аптечных организациях отдел готовых лекарственных препаратов выполняет следующие функци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нкции приема рецептов на ЛП и отпуска ЛП и иных товаров аптечного ассортимен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нкции приема рецептов, изготовления, контроля их каче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нкции заявки, получения, хранения поступивших ЛС и иных товаров аптечного ассортимен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нкции отпуска лечебной косме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з ввозимых в Российскую Федерацию лекарственные средства не подлежат Государственной рег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екарственные препараты, для оказания медицинской помощи по жизненным показаниям конкретного пациента на основании разрешения, выданного уполномоченным федеральным органом исполнительной вла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средства, на основании выданного уполномоченным федеральным органом исполнительной власти разрешения и предназначенные для проведения клинических исследований лекарственных препарат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, предназначенные для оптовой и розничной торговли фармацевтическими организация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екарственные средства, на основании выданного уполномоченным федеральным органом исполнительной власти разрешения и предназначенные для проведения экспертизы лекарственных средств для осуществления государственной регистрации лекарственных препара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берите источники объективной и достоверной информации о лекарственных средствах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кламные буклеты фармацевтических компаний</w:t>
              <w:br/>
              <w:t>Б. Государственный реестр лекарственных средств (ГРЛС)</w:t>
              <w:br/>
              <w:t>В. Справочник Видаль</w:t>
              <w:br/>
              <w:t>Г. Энциклопедия лекарственных растений в интернете</w:t>
              <w:br/>
              <w:t>Д. Официальные инструкции по медицинскому применению препарат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чем заключается ключевая роль фармацевта как специалиста здравоохранения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средник между производителем и покупа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Эксперт по лекарственным средства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сультант по рациональному и безопасному применению лекарст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овек, выдающий лекарства по списк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частник терапевтического процесса, обеспечивающий эффективность леч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процедурой и её цель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Инвентаризац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Приёмочный контрол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Контроль при отпуск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Внутренний аудит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Проверка соответствия фактического наличия товара учётным данны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Проверка качества, количества и документов при поступлении това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Проверка правильности комплектации и сроков годности перед отпуско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Оценка соблюдения внутренних стандартов и процедур аптек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лекарственной формой и оптимальным местом хра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Глазные капл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Спиртовые настой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Сухие экстрак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Инъекционные растворы в ампулах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В прохладном месте (+8 … +15 °C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При комнатной температуре, вдали от огн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В сухом, защищённом от света мест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В холодильнике (+2 … +8 °C), если указано в инструкци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4, Б — 2, В — 3, Г — 1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ное понятие деятельности, включающей разработку, исследования, производство, изготовление, хранение, государственную регистрацию, стандартизацию и контроль качества, продажу, применение и уничтожение лекарственных средств (ЛС) — э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Обращение лекарствен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Лиценз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Производство лекарствен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Изготовление лекарственных ф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иологические, микробиологические, иммунологические, токсикологические, фармакологические, физические, химические и другие исследования ЛС путем применения научных методов оценок в целях получения доказательств безопасности, качества и эффективности ЛС -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линические исследования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оклинические исследования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егистрация Л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и документированное подтверждение того, что проектная документация, оборудование, инженерные системы и другие условия производства способны обеспечить достижение ожидаемых и воспроизводимых результатов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. Валид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. Стандарт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вал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документ необходим для ввоза лекарственных средств на территорию Российской Федер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ертификат происхождения тов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зрешение Минздрав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екларация таможенной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говор купли-прода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аптечных организациях отдел рецептурно – производственный выполняет следующие функ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нкции приема рецептов на ЛП и отпуска ЛП и иных товаров аптечного ассортим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Функции приема рецептов, изготовления, контроля их каче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ункции заявки, получения, хранения поступивших ЛС и иных товаров аптечного ассортим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ункции отпуска лечебной косме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Запрещается ввоз в Российскую Федераци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игинальных лекарственных средст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фальсифицированных лекарственных средст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недоброкачественных лекарственных средст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трафактных лекарствен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Лекарственные средства в Российскую Федерацию могут ввозить для проведения клинических исследований лекарственного препарата, осуществления государственной регистрации лекарственного препарата, включения фармацевтической субстанции в государственный реестр лекарственных средств, контроля качества лекарственных средств при наличии разрешения уполномоченного федерального органа исполнительной власти на ввоз конкретной партии лекарственных средст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ители лекарственных средств для целей собственного производства лекарственных средст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иностранные разработчики лекарственных средст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иностранные производители лекарственных средст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дицинск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то входит в разрешенный ассортимент аптечной организации, помимо лекарственных средст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Ды (Биологически активные доба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дицинские изделия (например, шприцы, тономет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дукты питания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метические средства и средства гиги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когольная про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лекарственной формой и способом хра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Маз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Растворы для инъекц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Глазные капл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Порошк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В прохладном месте, защищённом от све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В холодильнике при +2…+8 °C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В сухом, защищённом от света мест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В оригинальной упаковке при комнатной температур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3, Б — 2, В — 2, Г — 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мерой безопасности и группой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Двойной замок и сигнализац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Раздельное хранение по алфавиту/коду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Изоляция от пищевых продукт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Контроль доступа по списку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Ядовитые и сильнодействующие веще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Все лекарственные сред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Наркотические препара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Безрецептурные и рецептурные препараты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3, Б — 4, В — 2, Г — 1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документ, в котором фиксируются действия, связанные с выполнением процедур доклинического исследов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ток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каком условии лекарственные препараты разрешены к свободному перемещению через границу Российской Федерации физическими лиц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лько для личного пользования в ограниченном кол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юбой объем и количество без огранич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олько при наличии рецепта вр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прещено физическим лиц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категории лекарственных средств полежат обязательному таможенному оформлению при ввоз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параты российск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рубежные препараты и биологические проду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Медицинские изделия отечественного производ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едства народной медиц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ва максимальная норма беспошлинного ввоза лекарственных средств физического лица для личного пользов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 5 упаковок каждого наимен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ез количественных огранич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 1 кг веса каждого препар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дивидуально согласованная велич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порядок дня, действия и условия деятельности, направленные на проведение санитарно-гигиенических и противоэпидемически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ственный реж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нитарный реж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гиенический реж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дицинский реж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 соответствии с Федеральным законом «Об обращении ЛС» запрещается производств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ЛС, не включенных в государственный </w:t>
            </w:r>
            <w:hyperlink r:id="rId3" w:tgtFrame="_parent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льсифицированных лекарствен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С с нарушением правил организации производства и контроля качества 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произведенных 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соответствии с Федеральным законом «Об обращении ЛС» запрещается производ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С, производимых для проведения клинически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льсифицированных лекарствен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С без лицензии на произво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соответствие между должностью и обязанностя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Провизор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Фармацев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Фасовщик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Заведующий аптекой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Приём, хранение, отпуск ЛС; консультирование покупателе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Организация работы аптеки, контроль качества, отчёт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Изготовление и контроль качества лекарственных фор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Расфасовка и упаковка лекарственных средств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3, Б — 1, В — 4, Г — 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типом аптеки и её особенностя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Аптека готовых лекарственных фор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Производственная апте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Аптечный пунк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Аптечный киоск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Реализует только готовые ЛС, не изготавливае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Изготавливает лекарства по рецептам, реализует готовые форм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Ограниченный ассортимент, без рецептурного отдел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Минимальный ассортимент без рецептурных препаратов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сположите документы по иерархии (от общего к частному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Федеральный закон «Об обращении лекарственных средст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Трудовой кодекс РФ (общие нормы труд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риказ Минздрава о правилах хранения Л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Должностная инструкция фармацев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Конституция РФ (основные прав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13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целях защиты жизни, здоровья и прав пациентов, принимающих участие в клинических исследованиях лекарственных препаратов, проводи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тическая эксперти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Экспертиза предложенных методов контроля качества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кспертиза качества, представленных на регистрацию образцов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ятельность по производству ЛС организациями-производителями на одной стадии, нескольких или всех стадиях технологического процесса, а также по хранению и реализации произведенных ЛС – это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ство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изводитель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ращение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орот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изводство лекарственных средств на территории РФ осуществляется производителями ЛC, имеющими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цензию на фармацевтическую деятельно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ензию на производство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егистрационное удостоверени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хнологическую схему производств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кумент, содержащий требования к материалам и продуктам, используемым или получаемым при производстве, являющийся основой для оценки качества лекарственных средств – это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пецификац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мышленный регламен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струкция (процедура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токол на серию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ловия и комплекс мероприятий, направленных на предотвращение микробного и другого загрязнения при получении стерильной продукции на всех этапах технологического процесс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нтисептик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зинфекц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Асептика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ита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оны, выделяемые в складских помещениях оптовой организации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она приемки продукции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на основного хранения ЛП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на изготовлен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экспедиционная зон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она хранения ЛП, требующих специальных услов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ый закон от 12.04.2010 №61 «Об обращении лекарственных средств» определяет порядок оптовой торговли Л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роизводителями 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рганизациями оптовой торговли Л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Аптечными организациям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А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соответствие между понятием и его характеристик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Рецептурный препара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Безрецептурный препара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Жизненно необходимый и важнейший ЛС (ЖНВЛП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Орфанный препарат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Препарат для лечения редких заболеван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Препарат, включённый в перечень для льготного обеспече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Препарат, отпускаемый только по рецепту врач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Препарат, отпускаемый без рецепт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3, Б — 4, В — 2, Г — 1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мерой безопасности и её цель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Хранение НС и ПВ в сейфах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Раздельный учёт рецептурных и безрецептурных препарат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Регулярная дезинфекция помещен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Обучение персонала по охране труд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Профилактика инфекций и контаминац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Предотвращение хищений и злоупотреблен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Соблюдение законодательства и контроль отпус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Снижение риска производственного травматизм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3, В — 1, Г — 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сположите этапы профессионального роста фармацевта по порядк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овышение квалификации (курсы, семинар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Получение среднего фармацевтического 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Сертификация/аккредитация специали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Стажировка в апте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Работа на должности фармацев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2451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ешение на проведение клинического исследования лекарственного препарата выд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вет по эт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инздрав Ро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здравнад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, отражающий процесс производства каждой серии продукции, в т.ч. разрешение на ее реализацию, и все факторы, влияющие на качество готовой продукции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пец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мышленны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струкция (методика, процед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токол на се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, осуществляющая производство ЛС в соответствии с требованиями Федерального закона «Об обращении ЛС» —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ство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изводитель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ращение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стрибью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, какому международному стандарту соответствует ГОСТ Р 52249-2009 «Правила производства и контроля качества ЛС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M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D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G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неральная уборка производственных помещений должна проводиться не р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го раза в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дного раза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дного раза в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ного раза в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рещается проведение клинического исследования лекарственного препарата для медицинского применения с участием в качестве пациен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тей-сирот и детей, оставшихся без попечения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енщин в период беременности, женщин в период грудного вскармливания, за исключением случаев, если проводится клиническое исследование ЛП, предназначенного для указанных женщ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трудников правоохранительных орг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доровых добровольц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иц, отбывающих наказание в местах лишения своб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Военнослужащих (исключение - военнослужащие, проходящие военную службу по призыву), за исключением случаев проведения клинического исследования ЛП, специально разработанного для применения в условиях военных действий, ЧС (за исключением военнослужащих, проходящих военную службу по призыву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кажите, виды аптечных организац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пте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птечный пун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птечный кио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течный магаз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соответствие между понятием и его характеристик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Торговый за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Материальная комн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Моёчная-стерилизационна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Кабинет заведующего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Хранение запасов лекарственных средств и товаров аптечного ассортимен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Обслуживание покупателей, отпуск товаров, консультирова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Обработка и стерилизация аптечной посуды и инвентар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Административная работа, хранение документации, проведение совеща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3, Г — 4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группой лекарственных средств и особенностями их хра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Светочувствительные препара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Огнеопасные сред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Гигроскопичные веще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Препараты, требующие защиты от улетучивани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В плотно укупоренной таре, предохраняющей от потери действующих вещест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В тёмной таре или в защищённых от света шкафах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В герметичной таре, в сухих помещениях с контролем влажност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Отдельно от других средств, в несгораемых шкафах или металлических ящиках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4, В — 3, Г — 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требованием к рекламе и его содержа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Достовер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Добросовест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Этич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Соответствие лицензи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Отсутствие сравнений, порочащих конкурент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Точные данные о составе, показаниях, противопоказаниях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Отсутствие образов медицинских работников без указания на их статус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Реклама только разрешённых к обращению Л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3, Г — 4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мероприятия по оформлению торгового зал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ниторинг безопасности лекарственных препаратов осущест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ветом по эт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инздравом Ро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здравнадзором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, определяющий все используемые исходные материалы и операции по производству и упаковке продукции – это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пецификац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мышленный регламент (технологическая инструкция)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струкция (методика, процедура)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токол на сери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, осуществляющая оптовую торговлю ЛС, их хранение, перевозку в соответствии с требованиями Федерального закона «Об обращении ЛС» - это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ганизация оптовой торговли ЛС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птечная организац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приятие производитель ЛС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ганизация, имеющая лицензию на уничтожение ЛС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нормативный документ, устанавливающий требования к организации оптовой торговли ЛС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Совета Евразийской экономической комиссии от 03.11.2016 №80 «Об утверждении Правил надлежащей дистрибьюторской практики в рамках Евразийского экономического союза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циональный стандарт РФ ГОСТ Р 52379-2005 «Надлежащая клиническая практика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циональный стандарт РФ ГОСТ Р 52249-2009 «Правила производства и контроля качества ЛС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Генеральную уборку асептического блока, по возможности с освобождением от оборудования, проводят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ин раз в день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дин раз в неделю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дин раз в месяц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ин раз в кварта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птечных организациях могут быть организованы следующие отде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Отдел представителей поставщ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 Рецептурно – производственный отдел (РПО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Отдел запасов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Отдел опти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птечная организация должен иметь вывеску с указа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ида аптечной организации на русском и национальном язы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полного и сокращенного наименования и организационно-правовой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режима работы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ФИО руководител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АБ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соответствие между температурным режимом и группой препара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+2 … +8 °C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+8 … +15 °C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+15 … +25 °C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не выше +20 °C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Инъекционные растворы, некоторые антибиоти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Мази, линимен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Большинство готовых лекарственных фор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Препараты, требующие прохладных условий (уточняется в инструкци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4, В — 3, Г — 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местом хранения и категорией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Сейф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Шкаф с замко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Обычные стеллаж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Холодильник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Наркотические и психотропные средст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Рецептурные препараты, не входящие в списки контрол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Безрецептурные препара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Вакцины, иммунобиологические препараты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каналом рекламы и допустимым контен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Телевиде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Печатные СМ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Интернет</w:t>
                    <w:noBreakHyphen/>
                    <w:t>сайт апте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Наружная реклам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Информация о безрецептурных препаратах с указанием показан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Видеоролики с предупреждением о противопоказаниях (не менее 5 сек.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Статьи о пользе витаминов с ссылками на исследова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Указатель аптеки без упоминания конкретных Л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3, В — 1, Г — 4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казывать информационно-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диагностических, лечебных, профилактических, фармакологических свойств ЛП в процессе его применения у человека, в том числе процессов всасывания, распределения, изменения и выведения, в целях получения доказательств безопасности, качества и эффективности ЛП, данных о нежелательных реакциях и об эффекте его взаимодействия с другими ЛП и (или) пищевыми продуктами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линические исследования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оклинические исследования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ыборочный контроль качества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, какому документу, регулирующему лекарственные средства в Европейском Союзе, соответствует «Руководство по надлежащей практике оптовой реализации лекарственных препаратов для медицинского применения. Методические рекомендации» (утв. Росздравнадзором 27.10.2009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GM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G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GD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GS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цо, ответственное за соблюдение правил оптовой торговли ЛС, назначенное по приказу руководителя организации из числа сотрудников руководящего состава предприятия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полномоченный по каче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цо, ответственное за производство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ицо, ответственное за упаковку и маркировку 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цо, ответственное за ведение бухгалтерского уч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лощадь помещений, используемых организациями оптовой торговли ЛП, должна соответствовать объему хранимых ЛП и составлять не мене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200 кв. метр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50 кв. мет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100 кв. метр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50 кв. мет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д началом работы с применением дезинфицирующих средств необходимо прове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хую уборку помещ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лажную уборку помещений (полов и оборудова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екущую уборка помещ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неральную уборка помещ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ind w:left="3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берите верные задачи фармацевтической деятельност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изводство лекарственных средств в промышленных масштабах</w:t>
              <w:br/>
              <w:t>Б. Обеспечение населения и медицинских организаций лекарственными средствами</w:t>
              <w:br/>
              <w:t>В. Контроль качества производимых лекарственных средств</w:t>
              <w:br/>
              <w:t>Г. Проведение сложных хирургических операций</w:t>
              <w:br/>
              <w:t>Д. Информирование населения о правилах применения лекар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ие из перечисленных требований предъявляются к фармацевтическим работника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сшее медицинское образ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облюдение принципов медицинской этики и деонто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личие действующего сертификата специалиста или свидетельства об аккредит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язательное владение иностранными язы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стоянное повышение квалифик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тановите соответствие между видом тары и её назначе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Тёмная стеклянная та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Металлический контейнер с замко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Герметичная пластиковая упаков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Картонная коробка с маркировкой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Защита светочувствительных препарат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Хранение огнеопасных вещест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Предотвращение улетучивания и влагообм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Первичная упаковка для маркировки и идентификаци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ите соответствие между параметром хранения и способом контро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Температу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Влажност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Освеще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Целостность упаковк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Гигрометр, контроль вентиляц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Термометр, холодильное оборудова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Визуальный осмотр при приёме и хранен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Шторы, светонепроницаемые шкафы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4, Г — 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тановите соответствие между элементом рекламы и обязательным услов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  Название препар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  Показания к применению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  Противопоказа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  Срок годност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  Указывается только в полном описании (не в слогане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  Должно совпадать с инструкцией по применению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  Обязательно в текстовой части (не менее 10 % площади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  Не является обязательным для рекламы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1, В — 3, Г — 4.</w:t>
            </w:r>
          </w:p>
        </w:tc>
      </w:tr>
    </w:tbl>
    <w:p>
      <w:p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ражданин Иванов А.С., имеющий инвалидность II группы, обратился в аптеку за бесплатным препаратом, предусмотренным федеральным перечнем жизненно необходимых и важнейших лекарственных препаратов (ЖНВЛП). Однако требуемый препарат временно отсутствует в аптеке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ем формируется перечень жизненно необходимых и важнейших лекарственных препаратов?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категории граждан имеют право на льготное лекарственное обеспечение?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нормативно-правовые акты регулируют предоставление льготных лекарственных препаратов гражданам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оссийская компания «Биотек» заключает договор с иностранной фармкомпанией о поставке инновационного противоракового препарата. Препарат прошел клинические испытания за рубежом, но еще не зарегистрирован в России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действия должна предпринять российская компания «Биотек», чтобы ввести иностранный препарат на рынок?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документы необходимы для начала процедуры регистрации в России?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шите процедуру доклинических и клинических исследований на территории на России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ии-разработчику лекарственных средств предстоит провести доклинические исследования потенциального антидепрессанта перед началом клинических испытаний. У животного, участвующего в исследовании, выявляются симптомы токсичности и серьезные побочные эффекты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действия должно предпринять руководство компании в свете полученных результатов доклинических исследований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ывают уровни риска в доклинических исследованиях и как классифицируются  побочные эффекты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изменится план дальнейших исследований, если были зафиксированы серьезные побочные эффекты в доклинической фазе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-исследовательский институт разработал новый антикоагулянтный препарат, планирующийся к выводу на российский рынок. Согласно данным доклинических и клинических исследований, препарат оказался эффективным и безопасным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этапы регистрации проходят оригинальные препараты в России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пакет документов необходим  для регистрации нового оригинального препарата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ой орган исполнительной  власти Российской Федерации отвечает за процедуру регистрации оригинальных лекарственных препаратов на территории России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ое управление Росздравнадзора получило анонимное заявление о распространении фальсифицированных лекарственных препаратов, внешних схожих с оригинальным  препаратом, широко применяемым  в кардиологии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йте определение понятию «фальсифицированный  лекарственный  препарат»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 образом регулируется оборот фальсифицированных лекарственных средств на территории Российской Федерации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меры профилактического характера следует предпринять для предотвращения появления фальсифицированных  лекарственных препаратов на рынке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 работает е специалистом по контролю качества в фармацевтической компании. Ваша задача – составить спецификацию на фармацевтическую субстанцию кофеина (ГФ XV изд.  ФС.2.1.0116) для последующего включения в документацию предприятия и регистрации препарата в Минздраве России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uppressAutoHyphens w:val="true"/>
        <w:spacing w:lineRule="auto" w:line="240" w:before="0" w:after="0"/>
        <w:ind w:right="283" w:hanging="0"/>
        <w:jc w:val="center"/>
        <w:rPr/>
      </w:pPr>
      <w:r>
        <w:rPr/>
        <w:t>Кофеин, субстанц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720" w:right="283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одтверждающие документы должны прилагаться к партии субстанции при поставке на предприятие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 образом отражаются требования по упаковке и маркировке субстанции в спецификации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условия хранения необходимо предусмотреть для подтверждения соответствия субстанции требованиям качества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ая клиника  заключила договор с  зарубежной  фармацевтической компанией на поставку орфанного лекарственного препарата. Препарат  зарегистрирован в Европе, но пока не прошел государственную регистрацию в России. 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правовые нормативно-правовые акты регулируют ввоз незарегистрированного орфанного лекарственного препарата в страну? 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разрешительные документы потребуются клинике для ввоза данного лекарственного препарата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жно ли проводить дополнительную экспертизу препарата перед началом его использования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ражданин России собирается поехать за рубеж на лечение и намерен вывезти с собой небольшой запас сильного обезболивающего средства (лекарственный препарат «Трамадол», 50 мг, 20 таблеток в упаковке в количестве  10 упаковок) для личного пользования. Препарат назначен врачом, есть рецепт и выписка из медицинской карты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законодательные нормативно-правовые акты  регламентируют вывоз подобного рода препаратов за пределы страны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документы должен предъявить гражданин России на границе для законного вывоза данного лекарственного  препарата  за пределы страны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ли количественное ограничение на вывоз данного лекарственного препарата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 регуляторный орган проверяет производство нового противовирусного препарата на предприятии, зарегистрированном в  ЕС, но планируемом к ввозу в Россию. Обнаружены несоответствия стандартам GMP (Good Manufacturing Practice)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нормативные документы подтверждают соответствие производства требованиям GMP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пособы коррекции и усовершенствования процесса предусмотрены в стандарте GMP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документация предоставляется производителем для доказательства исправления выявленных несоответствий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едприятие начало выпускать новые таблетки антигипертензивного препарата. Во время производственного процесса выявляется дефект в технологии нанесения фольги на блистерную упаковку, вследствие которого некоторые блистеры остаются открытыми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чему может привести такая ситуация с точки зрения стабильности и качества препарата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действия должно предпринять руководство предприятия для исправления проблемы?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т ли партия отбракованной или её можно пустить в оборот после устранения дефекта?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T286pc">
    <w:name w:val="t286pc"/>
    <w:basedOn w:val="Style11"/>
    <w:qFormat/>
    <w:rPr/>
  </w:style>
  <w:style w:type="character" w:styleId="21">
    <w:name w:val="Основной текст 2 Знак"/>
    <w:qFormat/>
    <w:rPr>
      <w:sz w:val="22"/>
      <w:szCs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ED;n=36963;fld=134" TargetMode="External"/><Relationship Id="rId3" Type="http://schemas.openxmlformats.org/officeDocument/2006/relationships/hyperlink" Target="consultantplus://offline/main?base=MED;n=36963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5:27:00Z</dcterms:created>
  <dc:creator>hp</dc:creator>
  <dc:description/>
  <cp:keywords/>
  <dc:language>en-US</dc:language>
  <cp:lastModifiedBy>Мильченко Надежда Олеговна</cp:lastModifiedBy>
  <cp:lastPrinted>2025-11-15T09:23:00Z</cp:lastPrinted>
  <dcterms:modified xsi:type="dcterms:W3CDTF">2025-11-18T13:49:00Z</dcterms:modified>
  <cp:revision>17</cp:revision>
  <dc:subject/>
  <dc:title/>
</cp:coreProperties>
</file>